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what is collaboration 2</w:t>
      </w:r>
    </w:p>
    <w:p>
      <w:pPr>
        <w:pStyle w:val="Normal"/>
        <w:rPr/>
      </w:pPr>
      <w:r>
        <w:rPr/>
        <w:t>2 what is evaluation research 2</w:t>
      </w:r>
    </w:p>
    <w:p>
      <w:pPr>
        <w:pStyle w:val="Normal"/>
        <w:rPr/>
      </w:pPr>
      <w:r>
        <w:rPr/>
        <w:t>3 what are different parts of interoffice Memo3</w:t>
      </w:r>
    </w:p>
    <w:p>
      <w:pPr>
        <w:pStyle w:val="Normal"/>
        <w:rPr/>
      </w:pPr>
      <w:r>
        <w:rPr/>
        <w:t>4 you should consider the audiance concerne while giving oral presentat 3</w:t>
      </w:r>
    </w:p>
    <w:p>
      <w:pPr>
        <w:pStyle w:val="Normal"/>
        <w:rPr/>
      </w:pPr>
      <w:r>
        <w:rPr/>
        <w:t>5what are the pupose of business report 3</w:t>
      </w:r>
    </w:p>
    <w:p>
      <w:pPr>
        <w:pStyle w:val="Normal"/>
        <w:rPr/>
      </w:pPr>
      <w:r>
        <w:rPr/>
        <w:t>6what is E Q and its important of successfull interview.5</w:t>
      </w:r>
    </w:p>
    <w:p>
      <w:pPr>
        <w:pStyle w:val="Normal"/>
        <w:rPr/>
      </w:pPr>
      <w:r>
        <w:rPr/>
        <w:t>7 what aspects would you consider planning for netotiation 5</w:t>
      </w:r>
    </w:p>
    <w:p>
      <w:pPr>
        <w:pStyle w:val="Normal"/>
        <w:rPr/>
      </w:pPr>
      <w:r>
        <w:rPr/>
        <w:t>8 describe the following with reference to report writing  5</w:t>
      </w:r>
    </w:p>
    <w:p>
      <w:pPr>
        <w:pStyle w:val="Normal"/>
        <w:rPr/>
      </w:pPr>
      <w:r>
        <w:rPr/>
        <w:t xml:space="preserve">        </w:t>
      </w:r>
      <w:r>
        <w:rPr/>
        <w:t xml:space="preserve">a ) Letter of acceptance </w:t>
      </w:r>
    </w:p>
    <w:p>
      <w:pPr>
        <w:pStyle w:val="Normal"/>
        <w:rPr/>
      </w:pPr>
      <w:r>
        <w:rPr/>
        <w:t xml:space="preserve">        </w:t>
      </w:r>
      <w:r>
        <w:rPr/>
        <w:t>b ) Letter of trasmit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 . PURPOSE OF MINUTES.?   (2)</w:t>
      </w:r>
    </w:p>
    <w:p>
      <w:pPr>
        <w:pStyle w:val="Normal"/>
        <w:rPr/>
      </w:pPr>
      <w:r>
        <w:rPr/>
        <w:t>Q2. GROUP INTERVIEW ?   (2)</w:t>
      </w:r>
    </w:p>
    <w:p>
      <w:pPr>
        <w:pStyle w:val="Normal"/>
        <w:rPr/>
      </w:pPr>
      <w:r>
        <w:rPr/>
        <w:t>Q3.  DEFINE COMPATIBILITY ?  (2)</w:t>
      </w:r>
    </w:p>
    <w:p>
      <w:pPr>
        <w:pStyle w:val="Normal"/>
        <w:rPr/>
      </w:pPr>
      <w:r>
        <w:rPr/>
        <w:t>Q4.  LOSE WIN STRATEGIES ?   (3)</w:t>
      </w:r>
    </w:p>
    <w:p>
      <w:pPr>
        <w:pStyle w:val="Normal"/>
        <w:rPr/>
      </w:pPr>
      <w:r>
        <w:rPr/>
        <w:t>Q5 .  MARKET REPORT?    (3)</w:t>
      </w:r>
    </w:p>
    <w:p>
      <w:pPr>
        <w:pStyle w:val="Normal"/>
        <w:rPr/>
      </w:pPr>
      <w:r>
        <w:rPr/>
        <w:t>Q6.   " BE INCLUSIVE WITH YOUR THINKING"   COMMENTS ?   (3)</w:t>
      </w:r>
    </w:p>
    <w:p>
      <w:pPr>
        <w:pStyle w:val="Normal"/>
        <w:rPr/>
      </w:pPr>
      <w:r>
        <w:rPr/>
        <w:t>Q7  QUANTITATIVE AND QUALITATIVE PERSPECTIVE?  (5)</w:t>
      </w:r>
    </w:p>
    <w:p>
      <w:pPr>
        <w:pStyle w:val="Normal"/>
        <w:rPr/>
      </w:pPr>
      <w:r>
        <w:rPr/>
        <w:t>Q8  LANGUAGE USE IN ORAL PRESENTATION?   (5)</w:t>
      </w:r>
    </w:p>
    <w:p>
      <w:pPr>
        <w:pStyle w:val="Normal"/>
        <w:rPr/>
      </w:pPr>
      <w:r>
        <w:rPr/>
        <w:t>Q9.  FORMAL REPORT AND PART OF FORMAL REPORT    (5)</w:t>
      </w:r>
    </w:p>
    <w:p>
      <w:pPr>
        <w:pStyle w:val="Normal"/>
        <w:rPr/>
      </w:pPr>
      <w:r>
        <w:rPr/>
        <w:t>Q10.  YE MJE YAD NHE  BCOZ NA MN NE BOOK MN PRHA THA NA HI QUESTION ATTEMPT KYA.</w:t>
      </w:r>
    </w:p>
    <w:p>
      <w:pPr>
        <w:pStyle w:val="Normal"/>
        <w:rPr/>
      </w:pPr>
      <w:r>
        <w:rPr/>
        <w:t>"........."     DEFINE.GIVE 1 EXAMPLE THAT SUPPORT (.............)  OR 1 EXAMPLE THAT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reading someone else proposal is necessary?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ign and the appearance of business letter should be impressive. Discuss?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iveness of your presentation is largely depends on how it is delivered. Discuss the statement.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a good business report?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purpose of business report?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your application letter catch the attention of reader?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e CV and resume?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win-lose strategy in negotiation?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resume?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which things are includes in personal data while writing resume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what is informal reports?                     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write a note on “abstract” is thesis paper.     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write a note on, Body language, Voice quality and Visual aids.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what is the purpose of Business reports?     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what is Evaluation research?                        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what is Formal reports?                             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why reading through someone else’s report is necessary?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Provide guidelines for writing application letter.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write the beginning and ending of an effective Business letter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ase study ?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good report ?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e between causal comparative and correlation research ?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urpose of business report ?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can polish out interview. Explain ?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five quantitive research ?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mpotant visual aids in verbal presentation explain ?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customer ; you are a company ? explain the statement with reference of the book business communication ?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Resume (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format for Headings in MLA style (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Current Research, which types of personality traits are necessary for employee to win job (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on ending of Business Report (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udience concern while giving Oral Presentation. Discuss (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ist Psychological Barriers (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factor can greatly affect the presentation of common distance (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errors to Avoid in a Letter Report (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on Hiring Practices of Big and Small Organization (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Principled Bargaining. Its elements and how it is implemented (0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9:52:00Z</dcterms:created>
  <dc:creator>chocolate</dc:creator>
  <dc:description/>
  <dc:language>en-US</dc:language>
  <cp:lastModifiedBy>chocolate</cp:lastModifiedBy>
  <dcterms:modified xsi:type="dcterms:W3CDTF">2010-08-17T17:33:00Z</dcterms:modified>
  <cp:revision>6</cp:revision>
  <dc:subject/>
  <dc:title>1 what is collaboration 2</dc:title>
</cp:coreProperties>
</file>